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Vrijeme i klim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emljina ophodnja, Godišnja doba, Toplinski pojasevi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0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ježb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6.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 objašnjava složene utjecaje na obilježja klime, uspoređuje klimatske dijagrame te čita kartu klasifikacija klim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pisuje revoluciju Zemlje, navodi trajanje i posljedice revolucije i nagnutosti Zemljine osi te njihov utjecaj na klim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obilježja godišnjih doba prostora u kojemu živ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obratnice i polarni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menuje na crtežu i određuje na geografskoj karti i globusu toplinske pojaseve te navodi njihove specifičnosti i povezuje ih s klimatskim obilježji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finira revoluciju Zemlje, navodi trajanje i posljedice revolucije i nagnutosti Zemljine os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vodi datume početaka godišnjih doba na sjevernoj polutki. Opisuje obiljež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odišnjih doba prostora 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jemu živi. Pokazuje na geografskoj karti obratnice i polarnice. Pokazuje na geografskoj karti obratnice i polarnice. Imenuje na crtežu toplinske pojaseve i navodi njihove specifičnosti.</w:t>
            </w:r>
          </w:p>
          <w:p>
            <w:pPr>
              <w:pStyle w:val="Paragraph"/>
              <w:textAlignment w:val="baselin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hr-HR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val="hr-HR"/>
              </w:rPr>
            </w:r>
          </w:p>
          <w:p>
            <w:pPr>
              <w:pStyle w:val="Paragraph"/>
              <w:spacing w:before="280" w:after="0"/>
              <w:textAlignment w:val="baseline"/>
              <w:rPr>
                <w:rFonts w:eastAsia="Calibri"/>
                <w:color w:val="000000"/>
                <w:lang w:val="hr-HR" w:eastAsia="hr-HR"/>
              </w:rPr>
            </w:pPr>
            <w:r>
              <w:rPr>
                <w:rFonts w:eastAsia="Calibri"/>
                <w:color w:val="000000"/>
                <w:lang w:val="hr-HR"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revoluciju Zemlje s pomoću crteža. Navodi trajanje i posljedice revolucije i nagnutosti Zemljine osi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Opisuje obilježja godišnjih doba prema položajima Zemlje uz pomoć grafičkih prikaza</w:t>
            </w:r>
            <w:r>
              <w:rPr>
                <w:rFonts w:eastAsia="Times New Roman" w:cs="Calibri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Određuje toplinske pojaseve na geografskoj karti i globusu i opisuje njihova obilježja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Calibri"/>
                <w:sz w:val="24"/>
                <w:szCs w:val="24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hr-HR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isuje revoluciju Zemlje te njeno trajanje i posljedicu. Opisuje utjecaj nagnutosti Zemljine osi na različito trajanje dana i noći. Opisuje položaj Zemlje u vrijeme suncostaja i ravnodnevice . Razlikuje  suprotna godišnja doba na sjevernoj i južnoj hemisferi.</w:t>
            </w:r>
            <w:r>
              <w:rPr>
                <w:rFonts w:cs="Times New Roman" w:ascii="Times New Roman" w:hAnsi="Times New Roman"/>
                <w:lang w:eastAsia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a geografskoj karti i globusu određuje toplinske pojaseve u kojima se nalazi Europa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color w:val="000000"/>
                <w:lang w:eastAsia="hr-HR"/>
              </w:rPr>
              <w:t>Objašnjava i analizira položaje Zemlje pri kruženju oko Sunca te utjecaj nagnutosti Zemljine osi na klimu. Analizira i objašnjava položaje Zemlje u vrijeme suncostaja i ravnodnevice.</w:t>
            </w:r>
            <w:r>
              <w:rPr>
                <w:lang w:val="hr-HR"/>
              </w:rPr>
              <w:t xml:space="preserve"> Na geografskoj karti i globusu analizira razmještaj kontinenata prema toplinskim pojasevima.</w:t>
            </w:r>
          </w:p>
          <w:p>
            <w:pPr>
              <w:pStyle w:val="Paragraph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s digitalnog sustava e sfera (Toplinski pojasev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ižaljku izrađenu u digitalnom alatu LearningApp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s radnog listić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eno od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 učitelja/i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lista procjene (Prilog 3.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ednovanje naučenog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mena provjera znan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Održiv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. B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uradnički uči i radi u tim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ku D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B.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samovrednuje proces učenja i svoje rezultate, procjenjuje ostvareni napredak te na temelju toga planira bufduće učenj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dr A.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jašnjava osnovne sastavnice prirodne raznolikosti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točno i uredno pisa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š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 radnom listić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ogičk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č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št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uđa i različita mišljenj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drugim učenicima,  aktivn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phodnja (revolucija) Zemlje, godina, Zemljina os, kalendar, ljetni i zimski suncostaj, proljetna i zimska ravnodnevica, toplinski pojase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>
          <w:trHeight w:val="17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u nastavnog sa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skupi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ute za ra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s digitalnog sustava e sfera (Toplinski pojasev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ižaljku izrađenu u digitalnom alatu LearningApp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s radnog listić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meno od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itanja učitelja/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odgovor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(Toplinski pojasevi) s digitalnog sustava e sf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7ac848c4-3d8a-414c-94a3-c738b2e77686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ižaljku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2sqf4kzn19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ne listiće (Prilog 1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pituje učeni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o točnosti odgovora i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datna objašnjen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a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 sa zadatcim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 (Prilog 3.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3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rižaljk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ljučiti učenike u rad skupi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 rješavanju zadataka na listiću učeniku pripremiti listić s jednostavnijim tipovima zadataka. (Prilog 2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misli kviz u nekom od digitalnih alata (Kahoot, Quizlet, LearningApps, Socrative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. Šegota; A.Filipčić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limatologija za geograf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Školska knjiga, Zagreb, 1996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7ac848c4-3d8a-414c-94a3-c738b2e77686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dodatni digitalni materijal e sfera, Školska knjig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2sqf4kzn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križaljka u digitalnom alatu LearningApps)</w:t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4504675"/>
      <w:bookmarkStart w:id="2" w:name="_Hlk14504675"/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3" w:name="_Hlk28790694"/>
      <w:bookmarkEnd w:id="3"/>
      <w:r>
        <w:rPr>
          <w:rFonts w:cs="Times New Roman" w:ascii="Times New Roman" w:hAnsi="Times New Roman"/>
          <w:sz w:val="24"/>
          <w:szCs w:val="24"/>
        </w:rPr>
        <w:t>Prilog 1. Listić sa zadatcim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28790694"/>
      <w:bookmarkStart w:id="5" w:name="_Hlk28790694"/>
      <w:bookmarkEnd w:id="5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28790707"/>
      <w:r>
        <w:rPr>
          <w:rFonts w:cs="Times New Roman" w:ascii="Times New Roman" w:hAnsi="Times New Roman"/>
          <w:sz w:val="24"/>
          <w:szCs w:val="24"/>
        </w:rPr>
        <w:t>PRVIH PET ZADATAKA RIJEŠI UZ POMOĆ  PRILOŽENE KARTE SVIJETA</w:t>
      </w:r>
      <w:bookmarkEnd w:id="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2755" cy="310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bookmarkStart w:id="7" w:name="_Hlk28790749"/>
      <w:bookmarkEnd w:id="7"/>
      <w:r>
        <w:rPr>
          <w:rFonts w:cs="Times New Roman" w:ascii="Times New Roman" w:hAnsi="Times New Roman"/>
          <w:sz w:val="24"/>
          <w:szCs w:val="24"/>
        </w:rPr>
        <w:t xml:space="preserve">1. Crvenom bojom podebljaj paralelu na koju Sunčeve zrake padaju okomito 21. lipnja. U odgovarajući kvadratić upiši stupanjsku udaljenost te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aralele od ekvatora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priloženoj karti svijeta kosim crtama iscrtaj žarki pojas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vedi imena kontinenata koji se nalaze u južnom umjerenom pojasu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Žuto oboji dijelove Azije koji se nalaze u sjevernom hladnom pojasu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avedi imena toplinskih pojaseva u kojima se nalazi Europa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8" w:name="_Hlk28790749"/>
      <w:bookmarkStart w:id="9" w:name="_Hlk28790796"/>
      <w:bookmarkEnd w:id="8"/>
      <w:r>
        <w:rPr>
          <w:rFonts w:cs="Times New Roman" w:ascii="Times New Roman" w:hAnsi="Times New Roman"/>
          <w:sz w:val="24"/>
          <w:szCs w:val="24"/>
        </w:rPr>
        <w:t>SLJEDEĆA TRI ZADATKA RIJEŠI UZ POMOĆ PRILOŽENOG CRTEŽA</w:t>
      </w:r>
      <w:bookmarkEnd w:id="9"/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4155</wp:posOffset>
                </wp:positionH>
                <wp:positionV relativeFrom="paragraph">
                  <wp:posOffset>245110</wp:posOffset>
                </wp:positionV>
                <wp:extent cx="5095875" cy="1171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1171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Zaokruži položaj Zemlje u kojem počinje zima na sjevernoj polutk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Prekriži položaje Zemlje u kojima dan i noć traju jednak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Zemlji je za jedan puni okret oko Sunca potrebno ________________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92.25pt;mso-wrap-distance-left:9.05pt;mso-wrap-distance-right:9.05pt;mso-wrap-distance-top:0pt;mso-wrap-distance-bottom:0pt;margin-top:19.3pt;mso-position-vertical-relative:text;margin-left:3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 Zaokruži položaj Zemlje u kojem počinje zima na sjevernoj polutki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 Prekriži položaje Zemlje u kojima dan i noć traju jednak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 Zemlji je za jedan puni okret oko Sunca potrebno 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10" w:name="_Hlk28790812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21710" cy="2656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1" w:name="_Hlk28790870"/>
      <w:bookmarkEnd w:id="11"/>
      <w:r>
        <w:rPr>
          <w:rFonts w:cs="Times New Roman" w:ascii="Times New Roman" w:hAnsi="Times New Roman"/>
          <w:sz w:val="24"/>
          <w:szCs w:val="24"/>
        </w:rPr>
        <w:t>Prilog 2. Listić sa zadatcima za učenike s teškoćam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Hlk28790870"/>
      <w:bookmarkStart w:id="13" w:name="_Hlk28790870"/>
      <w:bookmarkEnd w:id="13"/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RVA ČETIRI ZADATAKA RIJEŠI KORISTEĆI SE PRILOŽENIM GRAFIČKIM PRILOZIMA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9225" cy="2579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4980</wp:posOffset>
                </wp:positionH>
                <wp:positionV relativeFrom="paragraph">
                  <wp:posOffset>257810</wp:posOffset>
                </wp:positionV>
                <wp:extent cx="3590925" cy="1457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Hlk28790917"/>
                            <w:bookmarkEnd w:id="14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 prazne kvadratiće upiši nazive toplinskih pojase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Crvenom bojom potrcrtaj naziv toplinskog pojasa u kojem su cijele godine visoke tempera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Zelenom bojom potcrtaj naziv toplinskog pojasa u kojem se nalazi Hrvatsk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15" w:name="_Hlk28790917"/>
                            <w:bookmarkStart w:id="16" w:name="_Hlk28790917"/>
                            <w:bookmarkEnd w:id="1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14.75pt;mso-wrap-distance-left:9.05pt;mso-wrap-distance-right:9.05pt;mso-wrap-distance-top:0pt;mso-wrap-distance-bottom:0pt;margin-top:20.3pt;mso-position-vertical-relative:text;margin-left:2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7" w:name="_Hlk28790917"/>
                      <w:bookmarkEnd w:id="17"/>
                      <w:r>
                        <w:rPr>
                          <w:rFonts w:cs="Times New Roman" w:ascii="Times New Roman" w:hAnsi="Times New Roman"/>
                        </w:rPr>
                        <w:t xml:space="preserve">1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 prazne kvadratiće upiši nazive toplinskih pojase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Crvenom bojom potrcrtaj naziv toplinskog pojasa u kojem su cijele godine visoke temperatur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Zelenom bojom potcrtaj naziv toplinskog pojasa u kojem se nalazi Hrvatsk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  <w:bookmarkStart w:id="18" w:name="_Hlk28790917"/>
                      <w:bookmarkStart w:id="19" w:name="_Hlk28790917"/>
                      <w:bookmarkEnd w:id="1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20" w:name="_Hlk28790951"/>
      <w:bookmarkEnd w:id="20"/>
      <w:r>
        <w:rPr>
          <w:rFonts w:cs="Times New Roman" w:ascii="Times New Roman" w:hAnsi="Times New Roman"/>
          <w:sz w:val="24"/>
          <w:szCs w:val="24"/>
        </w:rPr>
        <w:t>4. Naziv za gibanje Zemlje prikazano na priloženom grafičkom prilogu je ________________________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emlji je za jedan okret oko Sunca potrebno ________________________. To razdoblje nazivamo _______________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_Hlk28790951"/>
      <w:bookmarkStart w:id="22" w:name="_Hlk28790951"/>
      <w:bookmarkEnd w:id="2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45230" cy="126174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/>
      </w:pPr>
      <w:bookmarkStart w:id="23" w:name="_Hlk28790997"/>
      <w:bookmarkEnd w:id="23"/>
      <w:r>
        <w:rPr>
          <w:rFonts w:cs="Times New Roman" w:ascii="Times New Roman" w:hAnsi="Times New Roman"/>
          <w:sz w:val="24"/>
          <w:szCs w:val="24"/>
        </w:rPr>
        <w:t>5. Ispuni tablicu.</w:t>
      </w:r>
    </w:p>
    <w:p>
      <w:pPr>
        <w:pStyle w:val="ListParagraph"/>
        <w:ind w:lef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9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IŠNJE DOB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POČETKA NA SJEVERNOJ POLUTKI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m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ljeć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jet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e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Crvenom bojom zaokruži datum na koji na sjevernoj polutci dan traje najdulje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4" w:name="_Hlk28790997"/>
      <w:bookmarkStart w:id="25" w:name="_Hlk28790997"/>
      <w:bookmarkEnd w:id="25"/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_Hlk28706471"/>
      <w:bookmarkStart w:id="27" w:name="_Hlk28706471"/>
      <w:bookmarkEnd w:id="27"/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bookmarkStart w:id="28" w:name="_Hlk28791015"/>
      <w:bookmarkEnd w:id="28"/>
      <w:r>
        <w:rPr>
          <w:rFonts w:cs="Times New Roman" w:ascii="Times New Roman" w:hAnsi="Times New Roman"/>
          <w:sz w:val="24"/>
          <w:szCs w:val="24"/>
        </w:rPr>
        <w:t>Prilog 3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za procjenu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260"/>
        <w:gridCol w:w="1800"/>
        <w:gridCol w:w="1890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u li članovi skupine uvažavali tuđa mišlje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9" w:name="_Hlk28706471"/>
      <w:bookmarkStart w:id="30" w:name="_Hlk28706471"/>
      <w:bookmarkEnd w:id="30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1" w:name="_Hlk28791015"/>
      <w:bookmarkStart w:id="32" w:name="_Hlk28791015"/>
      <w:bookmarkEnd w:id="3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  <w:lang w:val="hr-HR"/>
    </w:rPr>
  </w:style>
  <w:style w:type="character" w:styleId="FooterChar">
    <w:name w:val="Footer Char"/>
    <w:qFormat/>
    <w:rPr>
      <w:sz w:val="22"/>
      <w:szCs w:val="2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7ac848c4-3d8a-414c-94a3-c738b2e77686/" TargetMode="External"/><Relationship Id="rId3" Type="http://schemas.openxmlformats.org/officeDocument/2006/relationships/hyperlink" Target="https://learningapps.org/watch?v=p2sqf4kzn19" TargetMode="External"/><Relationship Id="rId4" Type="http://schemas.openxmlformats.org/officeDocument/2006/relationships/hyperlink" Target="https://www.e-sfera.hr/dodatni-digitalni-sadrzaji/7ac848c4-3d8a-414c-94a3-c738b2e77686/" TargetMode="External"/><Relationship Id="rId5" Type="http://schemas.openxmlformats.org/officeDocument/2006/relationships/hyperlink" Target="https://learningapps.org/watch?v=p2sqf4kzn19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23:43:00Z</dcterms:created>
  <dc:creator>Jasna</dc:creator>
  <dc:description/>
  <cp:keywords/>
  <dc:language>en-US</dc:language>
  <cp:lastModifiedBy>Vinko Balaško</cp:lastModifiedBy>
  <dcterms:modified xsi:type="dcterms:W3CDTF">2020-01-09T19:36:00Z</dcterms:modified>
  <cp:revision>7</cp:revision>
  <dc:subject/>
  <dc:title/>
</cp:coreProperties>
</file>